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4">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8">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I - Julio 2010"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4">
                <wp:simplePos x="0" y="0"/>
                <wp:positionH relativeFrom="column">
                  <wp:posOffset>-385445</wp:posOffset>
                </wp:positionH>
                <wp:positionV relativeFrom="paragraph">
                  <wp:posOffset>169545</wp:posOffset>
                </wp:positionV>
                <wp:extent cx="1532890" cy="8422640"/>
                <wp:effectExtent l="0" t="0" r="0" b="0"/>
                <wp:wrapNone/>
                <wp:docPr id="6" name="Frame1"/>
                <a:graphic xmlns:a="http://schemas.openxmlformats.org/drawingml/2006/main">
                  <a:graphicData uri="http://schemas.microsoft.com/office/word/2010/wordprocessingShape">
                    <wps:wsp>
                      <wps:cNvSpPr txBox="1"/>
                      <wps:spPr>
                        <a:xfrm>
                          <a:off x="0" y="0"/>
                          <a:ext cx="1532890" cy="842264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rPr>
                              <w:t>Secretario 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jc w:val="center"/>
                              <w:rPr>
                                <w:rFonts w:ascii="Arial" w:hAnsi="Arial" w:cs="Arial"/>
                                <w:b/>
                                <w:b/>
                                <w:i/>
                                <w:i/>
                                <w:sz w:val="18"/>
                                <w:szCs w:val="18"/>
                              </w:rPr>
                            </w:pPr>
                            <w:r>
                              <w:rPr>
                                <w:rFonts w:cs="Arial" w:ascii="Arial" w:hAnsi="Arial"/>
                                <w:b/>
                                <w:i/>
                                <w:sz w:val="18"/>
                                <w:szCs w:val="18"/>
                              </w:rPr>
                              <w:t>Ing.Agr.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o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63.2pt;mso-wrap-distance-left:9.05pt;mso-wrap-distance-right:9.05pt;mso-wrap-distance-top:0pt;mso-wrap-distance-bottom:0pt;margin-top:13.3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rPr>
                        <w:t>Secretario 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jc w:val="center"/>
                        <w:rPr>
                          <w:rFonts w:ascii="Arial" w:hAnsi="Arial" w:cs="Arial"/>
                          <w:b/>
                          <w:b/>
                          <w:i/>
                          <w:i/>
                          <w:sz w:val="18"/>
                          <w:szCs w:val="18"/>
                        </w:rPr>
                      </w:pPr>
                      <w:r>
                        <w:rPr>
                          <w:rFonts w:cs="Arial" w:ascii="Arial" w:hAnsi="Arial"/>
                          <w:b/>
                          <w:i/>
                          <w:sz w:val="18"/>
                          <w:szCs w:val="18"/>
                        </w:rPr>
                        <w:t>Ing.Agr.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o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tabs>
          <w:tab w:val="clear" w:pos="708"/>
          <w:tab w:val="left" w:pos="4515" w:leader="none"/>
          <w:tab w:val="left" w:pos="5655" w:leader="none"/>
        </w:tabs>
        <w:autoSpaceDE w:val="false"/>
        <w:ind w:left="2200" w:right="200" w:hanging="0"/>
        <w:jc w:val="center"/>
        <w:rPr>
          <w:rFonts w:ascii="Arial" w:hAnsi="Arial" w:cs="Arial"/>
          <w:b/>
          <w:b/>
          <w:bCs/>
          <w:sz w:val="32"/>
          <w:szCs w:val="32"/>
          <w:lang w:eastAsia="es-ES_tradnl"/>
        </w:rPr>
      </w:pPr>
      <w:r>
        <w:pict>
          <v:shape id="shape_0" fillcolor="#754600" stroked="t" o:allowincell="f" style="position:absolute;margin-left:248.2pt;margin-top:272.4pt;width:593.55pt;height:49.95pt;mso-wrap-style:none;v-text-anchor:middle;rotation:90" type="_x0000_t136">
            <v:path textpathok="t"/>
            <v:textpath on="t" fitshape="t" string="DEPARTAMENTO DE ALGODÓN" style="font-family:&quot;Verdana&quot;;font-size:12pt"/>
            <v:fill o:detectmouseclick="t" color2="#ff9900"/>
            <v:stroke color="black" weight="9360" joinstyle="miter" endcap="flat"/>
            <w10:wrap type="none"/>
          </v:shape>
        </w:pict>
      </w:r>
      <w:r>
        <w:rPr>
          <w:rFonts w:cs="Arial" w:ascii="Arial" w:hAnsi="Arial"/>
          <w:b/>
          <w:bCs/>
          <w:sz w:val="32"/>
          <w:szCs w:val="32"/>
          <w:lang w:eastAsia="es-ES_tradnl"/>
        </w:rPr>
        <w:t>ALGODÓN ORGANICO: DESAFIOS FUTUROS</w:t>
      </w:r>
    </w:p>
    <w:p>
      <w:pPr>
        <w:pStyle w:val="Ariel"/>
        <w:ind w:right="200" w:hanging="0"/>
        <w:jc w:val="center"/>
        <w:rPr>
          <w:rFonts w:ascii="Arial" w:hAnsi="Arial" w:cs="Arial"/>
          <w:b w:val="false"/>
          <w:b w:val="false"/>
          <w:bCs w:val="false"/>
          <w:sz w:val="16"/>
          <w:szCs w:val="16"/>
          <w:lang w:eastAsia="es-ES_tradnl"/>
        </w:rPr>
      </w:pPr>
      <w:r>
        <w:rPr>
          <w:rFonts w:cs="Arial" w:ascii="Arial" w:hAnsi="Arial"/>
          <w:b w:val="false"/>
          <w:bCs w:val="false"/>
          <w:sz w:val="16"/>
          <w:szCs w:val="16"/>
          <w:lang w:eastAsia="es-ES_tradnl"/>
        </w:rPr>
      </w:r>
    </w:p>
    <w:p>
      <w:pPr>
        <w:pStyle w:val="Normal"/>
        <w:autoSpaceDE w:val="false"/>
        <w:jc w:val="center"/>
        <w:rPr>
          <w:rFonts w:ascii="Arial" w:hAnsi="Arial" w:cs="Arial"/>
          <w:sz w:val="16"/>
          <w:szCs w:val="16"/>
        </w:rPr>
      </w:pPr>
      <w:r>
        <w:rPr>
          <w:rFonts w:eastAsia="Arial" w:cs="Arial" w:ascii="Arial" w:hAnsi="Arial"/>
          <w:i/>
          <w:iCs/>
          <w:sz w:val="16"/>
          <w:szCs w:val="16"/>
        </w:rPr>
        <w:t xml:space="preserve">                              </w:t>
      </w:r>
      <w:r>
        <w:rPr>
          <w:rFonts w:cs="Arial" w:ascii="Arial" w:hAnsi="Arial"/>
          <w:i/>
          <w:iCs/>
          <w:sz w:val="16"/>
          <w:szCs w:val="16"/>
        </w:rPr>
        <w:t>Elke Hortmeyer, Bolsa de Algodón de Bremen, Alemania</w:t>
      </w:r>
    </w:p>
    <w:p>
      <w:pPr>
        <w:pStyle w:val="Ariel"/>
        <w:ind w:right="200" w:hanging="0"/>
        <w:jc w:val="center"/>
        <w:rPr/>
      </w:pPr>
      <w:r>
        <w:rPr>
          <w:rFonts w:eastAsia="Arial" w:cs="Arial" w:ascii="Arial" w:hAnsi="Arial"/>
          <w:b w:val="false"/>
          <w:sz w:val="16"/>
          <w:szCs w:val="16"/>
        </w:rPr>
        <w:t xml:space="preserve">                                     </w:t>
      </w:r>
      <w:r>
        <w:rPr>
          <w:rFonts w:cs="Arial" w:ascii="Arial" w:hAnsi="Arial"/>
          <w:b w:val="false"/>
          <w:sz w:val="16"/>
          <w:szCs w:val="16"/>
        </w:rPr>
        <w:t>Corresponde a la Revista de la Situación Mundial  (volumen 63, Numero 5-</w:t>
      </w:r>
    </w:p>
    <w:p>
      <w:pPr>
        <w:pStyle w:val="Ariel"/>
        <w:ind w:right="200" w:hanging="0"/>
        <w:jc w:val="center"/>
        <w:rPr>
          <w:rFonts w:ascii="Arial" w:hAnsi="Arial" w:cs="Arial"/>
          <w:b w:val="false"/>
          <w:b w:val="false"/>
          <w:color w:val="000000"/>
          <w:sz w:val="16"/>
          <w:szCs w:val="16"/>
        </w:rPr>
      </w:pPr>
      <w:r>
        <w:rPr>
          <w:rFonts w:eastAsia="Arial" w:cs="Arial" w:ascii="Arial" w:hAnsi="Arial"/>
          <w:b w:val="false"/>
          <w:sz w:val="16"/>
          <w:szCs w:val="16"/>
        </w:rPr>
        <w:t xml:space="preserve">                                       </w:t>
      </w:r>
      <w:r>
        <w:rPr>
          <w:rFonts w:cs="Arial" w:ascii="Arial" w:hAnsi="Arial"/>
          <w:b w:val="false"/>
          <w:sz w:val="16"/>
          <w:szCs w:val="16"/>
        </w:rPr>
        <w:t>Mayo-Junio 2010) del CCIA publicada con</w:t>
      </w:r>
      <w:r>
        <w:rPr>
          <w:rFonts w:cs="Arial" w:ascii="Arial" w:hAnsi="Arial"/>
          <w:b w:val="false"/>
          <w:color w:val="000000"/>
          <w:sz w:val="16"/>
          <w:szCs w:val="16"/>
        </w:rPr>
        <w:t xml:space="preserve"> fecha 16-06-10.</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2000" w:right="500" w:hanging="0"/>
        <w:jc w:val="both"/>
        <w:rPr/>
      </w:pPr>
      <w:r>
        <w:rPr>
          <w:rFonts w:cs="Arial" w:ascii="Arial" w:hAnsi="Arial"/>
        </w:rPr>
        <w:t>En años recientes, como resultado de una mayor toma de conciencia respecto de los problemas ambientales, los medios de información han prestado una atención desproporcionadamente grande a la producción de algodón orgánico, y por ende, los consumidores. Sin embargo, pese a la extensa cobertura, persiste una gran incertidumbre acerca de la definición de algodón orgánico, no sólo entre los consumidores en las tiendas de vestir, sino también en el mundo profesional en todas las etapas de la cadena de producción de textiles. Esa situación responde, en gran medida, a la confusión con el sellado que comienza al principio mismo de la etapa de procesamiento. A nivel minorista, ese caos se vuelve casi sistemático. No obstante, la producción de algodón orgánico implica definiciones exactas y requisitos jurídicos que son claros.</w:t>
      </w:r>
    </w:p>
    <w:p>
      <w:pPr>
        <w:pStyle w:val="Normal"/>
        <w:autoSpaceDE w:val="false"/>
        <w:ind w:left="2200" w:right="400" w:hanging="0"/>
        <w:rPr>
          <w:rFonts w:ascii="Arial-BoldMT" w:hAnsi="Arial-BoldMT" w:cs="Arial-BoldMT"/>
          <w:b/>
          <w:b/>
          <w:bCs/>
        </w:rPr>
      </w:pPr>
      <w:r>
        <w:rPr>
          <w:rFonts w:cs="Arial-BoldMT" w:ascii="Arial-BoldMT" w:hAnsi="Arial-BoldMT"/>
          <w:b/>
          <w:bCs/>
        </w:rPr>
      </w:r>
    </w:p>
    <w:p>
      <w:pPr>
        <w:pStyle w:val="Normal"/>
        <w:autoSpaceDE w:val="false"/>
        <w:ind w:left="2000" w:right="500" w:hanging="0"/>
        <w:jc w:val="both"/>
        <w:rPr>
          <w:rFonts w:ascii="Arial" w:hAnsi="Arial" w:cs="Arial"/>
        </w:rPr>
      </w:pPr>
      <w:r>
        <w:rPr>
          <w:rFonts w:cs="Arial" w:ascii="Arial" w:hAnsi="Arial"/>
        </w:rPr>
        <w:t>Además del algodón orgánico, existen ahora toda una serie de algodones de especialidades circulando por el mercado algodonero, en especial Algodón hecho en Africa (Cotton made in Africa - CmiA, por sus siglas en inglés), el algodón Comercio Justo (Fairtrade – FT, por sus siglas en inglés) y el algodón Iniciativa para un Mejor Algodón (Better Cotton Initiative- BCI, por sus siglas en inglés). Esa multiplicidad también causa confusión en el mercado de los textiles, sobre todo entre los consumidores, ya que en cada proyecto se destacan diferentes aspectos de la sostenibilidad. A veces eso genera cierto grado de superposición entre proyectos.</w:t>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sz w:val="24"/>
          <w:szCs w:val="24"/>
        </w:rPr>
      </w:pPr>
      <w:r>
        <w:rPr>
          <w:rFonts w:cs="Arial" w:ascii="Arial" w:hAnsi="Arial"/>
          <w:b/>
          <w:bCs/>
          <w:sz w:val="24"/>
          <w:szCs w:val="24"/>
        </w:rPr>
        <w:t>Historia</w:t>
      </w:r>
    </w:p>
    <w:p>
      <w:pPr>
        <w:pStyle w:val="Normal"/>
        <w:autoSpaceDE w:val="false"/>
        <w:ind w:left="2000" w:right="500" w:hanging="0"/>
        <w:jc w:val="both"/>
        <w:rPr>
          <w:rFonts w:ascii="Arial" w:hAnsi="Arial" w:cs="Arial"/>
          <w:sz w:val="24"/>
          <w:szCs w:val="24"/>
        </w:rPr>
      </w:pPr>
      <w:r>
        <w:rPr>
          <w:rFonts w:cs="Arial" w:ascii="Arial" w:hAnsi="Arial"/>
          <w:sz w:val="24"/>
          <w:szCs w:val="24"/>
        </w:rPr>
      </w:r>
    </w:p>
    <w:p>
      <w:pPr>
        <w:pStyle w:val="Normal"/>
        <w:autoSpaceDE w:val="false"/>
        <w:ind w:left="2000" w:right="500" w:hanging="0"/>
        <w:jc w:val="both"/>
        <w:rPr>
          <w:rFonts w:ascii="Arial" w:hAnsi="Arial" w:cs="Arial"/>
        </w:rPr>
      </w:pPr>
      <w:r>
        <w:rPr>
          <w:rFonts w:cs="Arial" w:ascii="Arial" w:hAnsi="Arial"/>
        </w:rPr>
        <w:t>La historia del algodón orgánico certificado comenzó a principios de los años 90. En Estados Unidos y Turquía, los agricultores empezaron a cultivar fibra orgánica en plantaciones certificadas. Un número limitado de textiles fabricados con algodón cien por cien orgánico aparecieron en el mercado de los textiles. Esos artículos se vendían, en su mayoría, en las tiendas de productos y alimentos naturales, y los aspectos ecológicos eran mucho más importantes que las preocupaciones por la moda.</w:t>
      </w:r>
    </w:p>
    <w:p>
      <w:pPr>
        <w:pStyle w:val="Normal"/>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drawing>
          <wp:anchor behindDoc="0" distT="0" distB="0" distL="114935" distR="114935" simplePos="0" locked="0" layoutInCell="0" allowOverlap="1" relativeHeight="15">
            <wp:simplePos x="0" y="0"/>
            <wp:positionH relativeFrom="column">
              <wp:posOffset>-317500</wp:posOffset>
            </wp:positionH>
            <wp:positionV relativeFrom="paragraph">
              <wp:posOffset>1530985</wp:posOffset>
            </wp:positionV>
            <wp:extent cx="1400810" cy="14808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1" t="-28" r="-31" b="-28"/>
                    <a:stretch>
                      <a:fillRect/>
                    </a:stretch>
                  </pic:blipFill>
                  <pic:spPr bwMode="auto">
                    <a:xfrm>
                      <a:off x="0" y="0"/>
                      <a:ext cx="1400810" cy="1480820"/>
                    </a:xfrm>
                    <a:prstGeom prst="rect">
                      <a:avLst/>
                    </a:prstGeom>
                  </pic:spPr>
                </pic:pic>
              </a:graphicData>
            </a:graphic>
          </wp:anchor>
        </w:drawing>
      </w:r>
      <w:r>
        <w:rPr>
          <w:rFonts w:cs="Arial" w:ascii="Arial" w:hAnsi="Arial"/>
        </w:rPr>
        <w:t>En 1992, la “ecomoda” penetró en el mundo de la moda con gran fuerza. Los productos textiles “Eco-look” se encontraban en tiendas como Esprit o H&amp;M (“Eco Cotton” y “Nature Calling”). Las principales características de esa apariencia o “look” era el uso de géneros de colores naturales. El “ecolook” se vio sustituido más adelante por las fibras sintéticas y los colores brillantes. Sin embargo, la demanda de productos textiles hechos con algodón orgánico la mantuvieron viva las compañías de compras por correo situadas principalmente en Alemania o Suiza, tales como Hess Natural Textiles o la cadena suiza de supermercados COOP. En el año 2000 prendió un relanzamiento cuando grandes detallistas comenzaron a incluir en sus estantes textiles de algodón orgánico, sobre todo para mejorar su imagen. Reportajes de prensa negativos sobre los productos textiles, relacionados con condiciones sociales injustas, mano de obra infantil, talleres de explotación y hasta con el aumento de reacciones alérgicas entre los consumidores, hicieron que se elevara la demanda por los productos más ecológicos y socialmente sanos disponibles en el mercado. Aunque no existen nexos causales entre esos informes negativos y los métodos de producción, las inversiones en la producción de algodón orgánico son una vía para mejorar la imagen de algunos minoristas.</w:t>
      </w:r>
    </w:p>
    <w:p>
      <w:pPr>
        <w:pStyle w:val="Normal"/>
        <w:autoSpaceDE w:val="false"/>
        <w:ind w:left="2200" w:right="320" w:hanging="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7">
                <wp:simplePos x="0" y="0"/>
                <wp:positionH relativeFrom="column">
                  <wp:posOffset>1143000</wp:posOffset>
                </wp:positionH>
                <wp:positionV relativeFrom="paragraph">
                  <wp:posOffset>473075</wp:posOffset>
                </wp:positionV>
                <wp:extent cx="5842000" cy="403860"/>
                <wp:effectExtent l="5080" t="5080" r="5080" b="5080"/>
                <wp:wrapNone/>
                <wp:docPr id="9"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8.55pt;margin-top:-176.85pt;width:436.75pt;height:460pt" coordorigin="2171,-3537" coordsize="8735,9200">
                <v:rect id="shape_0" fillcolor="#ffff99" stroked="t" o:allowincell="f" style="position:absolute;left:6082;top:-3537;width:635;height:9199;mso-wrap-style:none;v-text-anchor:middle;rotation:90">
                  <v:fill o:detectmouseclick="t" color2="#ff9900"/>
                  <v:stroke color="#ffcc00" weight="9360" joinstyle="miter" endcap="flat"/>
                  <w10:wrap type="none"/>
                </v:rect>
                <v:shape id="shape_0" fillcolor="#336699" stroked="f" o:allowincell="f" style="position:absolute;left:2171;top:851;width:873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800" w:right="740" w:gutter="0" w:header="0" w:top="953" w:footer="0" w:bottom="1059"/>
          <w:pgNumType w:fmt="decimal"/>
          <w:formProt w:val="false"/>
          <w:textDirection w:val="lrTb"/>
          <w:docGrid w:type="default" w:linePitch="360" w:charSpace="0"/>
        </w:sectPr>
      </w:pPr>
    </w:p>
    <w:p>
      <w:pPr>
        <w:pStyle w:val="Normal"/>
        <w:autoSpaceDE w:val="false"/>
        <w:ind w:right="-5" w:hanging="0"/>
        <w:jc w:val="both"/>
        <w:rPr>
          <w:rFonts w:ascii="Arial" w:hAnsi="Arial" w:cs="Arial"/>
        </w:rPr>
      </w:pPr>
      <w:r>
        <w:rPr>
          <w:rFonts w:cs="Arial" w:ascii="Arial" w:hAnsi="Arial"/>
        </w:rPr>
        <w:t>Destacadas personalidades también desplegaron actividades en el mercado del algodón orgánico: Bono, el cantante del grupo U2, lanzó una colección de algodón orgánico en 2005 con el nombre de “Edun”, fabricado en Africa, América del Sur e India. “Comercio sí, ayuda no” es el lema de Edun.</w:t>
      </w:r>
    </w:p>
    <w:p>
      <w:pPr>
        <w:pStyle w:val="Normal"/>
        <w:autoSpaceDE w:val="false"/>
        <w:ind w:right="-5"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fin las fibras orgánicas atrajeron el interés no sólo de los de línea dura, sino también de la clientela más clásica. Llevar sobre el cuerpo su conciencia medioambiental se considera ahora “chic” entre los consumidores más conscientes de la moda. Actualmente, numerosas marcas de fama internacional ofrecen productos de algodón orgánico que no se diferencian ni en estilo ni en apariencia de los productos de algodón convencional. El uso de algodón orgánico, cuando se comercializa correctamente, abre enormes posibilidades de renombre a los mega detallistas que a menudo padecen los impactos de los titulares de prensa negativos. Compañías como C&amp;A, Nike y H&amp;M han integrado el algodón orgánico a su gama de productos. Sin embargo, el grado en que la cadena de valor agregado sea amistosa con el medio ambiente y / o socialmente aceptable varía grandemente en dependencia de la compañía de que se tr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4"/>
          <w:szCs w:val="24"/>
        </w:rPr>
      </w:pPr>
      <w:r>
        <w:rPr>
          <w:rFonts w:cs="Arial" w:ascii="Arial" w:hAnsi="Arial"/>
          <w:b/>
          <w:bCs/>
          <w:sz w:val="24"/>
          <w:szCs w:val="24"/>
        </w:rPr>
        <w:t>Hech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rPr>
        <w:t>Si se tiene en cuenta la gran cobertura del algodón orgánico por los medios de información, veremos que el volumen de la cosecha es, en realidad, relativamente pequeño. En 2008/09, se produjeron 175.000 toneladas de algodón orgánico. A modo de comparación, la producción mundial de algodón alcanzó 23,4 millones de toneladas. La única institución que publica información amplia, aunque no gratuita, sobre la producción de algodón orgánico es la Organic Exchange (OE – Bolsa de Algodón Orgánico). La OE se fundó en 2002 y originalmente tuvo como objetivo incrementar el cultivo y el uso del algodón orgánico. La OE se considera así misma como un intermediario entre los agricultores, los grandes productores de prendas de vestir, los detallistas y sus asociados, y en la actualidad ha logrado formar una red de contactos muy extensa. Sin embargo, siguen faltando datos precisos sobre la situación mundial del algodón orgánico, en especial en lo relativo a su consumo, en comparación con las cifras del algodón convencional de las que por lo general se dispone. Los agricultores y los comerciantes están reclamando mayor transparencia en lo relacionado con la fijación de precios para el algodón orgán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0">
                <wp:simplePos x="0" y="0"/>
                <wp:positionH relativeFrom="column">
                  <wp:posOffset>-64135</wp:posOffset>
                </wp:positionH>
                <wp:positionV relativeFrom="paragraph">
                  <wp:posOffset>1261745</wp:posOffset>
                </wp:positionV>
                <wp:extent cx="6857365" cy="403860"/>
                <wp:effectExtent l="5080" t="5080" r="5080" b="5080"/>
                <wp:wrapNone/>
                <wp:docPr id="10"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pt;margin-top:-154.7pt;width:512.7pt;height:539.95pt" coordorigin="336,-3094" coordsize="10254,10799">
                <v:rect id="shape_0" fillcolor="#ffff99" stroked="t" o:allowincell="f" style="position:absolute;left:4980;top:-3094;width:635;height:10798;mso-wrap-style:none;v-text-anchor:middle;rotation:90">
                  <v:fill o:detectmouseclick="t" color2="#ff9900"/>
                  <v:stroke color="#ffcc00" weight="9360" joinstyle="miter" endcap="flat"/>
                  <w10:wrap type="none"/>
                </v:rect>
                <v:shape id="shape_0" fillcolor="#336699" stroked="f" o:allowincell="f" style="position:absolute;left:336;top:2093;width:10253;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508000</wp:posOffset>
                </wp:positionH>
                <wp:positionV relativeFrom="paragraph">
                  <wp:posOffset>3103245</wp:posOffset>
                </wp:positionV>
                <wp:extent cx="5842000" cy="403860"/>
                <wp:effectExtent l="5080" t="5080" r="5080" b="5080"/>
                <wp:wrapNone/>
                <wp:docPr id="11"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8.55pt;margin-top:30.25pt;width:436.75pt;height:460pt" coordorigin="1171,605" coordsize="8735,9200">
                <v:rect id="shape_0" fillcolor="#ffff99" stroked="t" o:allowincell="f" style="position:absolute;left:5082;top:605;width:635;height:9199;mso-wrap-style:none;v-text-anchor:middle;rotation:90">
                  <v:fill o:detectmouseclick="t" color2="#ff9900"/>
                  <v:stroke color="#ffcc00" weight="9360" joinstyle="miter" endcap="flat"/>
                  <w10:wrap type="none"/>
                </v:rect>
                <v:shape id="shape_0" fillcolor="#336699" stroked="f" o:allowincell="f" style="position:absolute;left:1171;top:4993;width:8734;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Una visión panorámica de largo alcance muestra un desarrollo significativo en la producción de algodón orgánico. La calidad y diversidad de las variedades, que hasta hace unos años eran aún insatisfactorias, ya no pueden esgrimirse como razones para críticas. En 2000/01, el volumen de la cosecha seguía siendo de sólo 6.500 toneladas. Los resultados de la cosecha de 2008/09 arrojan que, por una parte, existe un fuerte interés en la agricultura ecológica y el reconocimiento de sus posibilidades, mientras que por la otra, hay una mayor demanda de los comerciantes minoristas que están sumando productos hechos de algodón orgánico a su oferta de artículos de moda. Los países productores más importantes en 2008/09 eran India (107.500 toneladas), Turquía (27.300 toneladas), Siria (22.000 toneladas), Tanzania (4.200 toneladas), China (3.800 toneladas), Estados Unidos (2.700 toneladas), Uganda (2.400 toneladas) y Perú (1.400 toneladas). La cosecha total de 175.000 toneladas representa un aumento del 20% en comparación con las 146.000 toneladas producidas en la temporada precedente. Se registraron mayores aumentos en India (33.808 toneladas), Turquía (2.884 toneladas), Tanzania (1.329 toneladas), Burkina Faso (468 toneladas), Kirguistán (234 toneladas), Mali (197 toneladas) y Egipto (175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volumen de la cosecha del algodón orgánico en los sectores de fibra larga y extra larga (algodón extra fino), alcanzó unas 21.600 toneladas en 2008/09. El algodón orgánico extra fino se cultivó en seis países. En ese ámbito, India también encabezó la lista con 18.600 toneladas, seguida por Turquía (1.400), Perú (1.000), Egipto (460), Israel (125) y Estados Unidos (125).</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drawing>
          <wp:inline distT="0" distB="0" distL="0" distR="0">
            <wp:extent cx="3098165" cy="2171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3" t="-17" r="-13" b="-17"/>
                    <a:stretch>
                      <a:fillRect/>
                    </a:stretch>
                  </pic:blipFill>
                  <pic:spPr bwMode="auto">
                    <a:xfrm>
                      <a:off x="0" y="0"/>
                      <a:ext cx="3098165" cy="217170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superficie sembrada de algodón orgánico en 2008/09 se estimó en unas 253.000 hectáreas, y participaron en la producción alrededor de 222.000 agricultores. Asimismo, el rendimiento promedio por hectárea fue de unos 690 k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ce varios años, la prima de precios para el algodón orgánico en comparación con la del algodón convencional por lo general anduvo entre el 60% y casi el 100%. La prima de precios del algodón orgánico desde entonces ha descendido y las diferencias de precios entre el algodón orgánico y el convencional no son muy grandes en la actualidad. En 2008/09, una gran cantidad de algodón orgánico quedó sin vender, volumen que probablemente se haya reducido en 2009/10. En estos momentos, hay sólo cantidades limitadas de algodón orgánico disponibles en el mercado. Estamos ahora ante un “mercado de vendedores” tanto para el algodón convencional como para el algodón orgánico. Ello se refleja en los precios más altos que se pagan por el algodón convencional y el orgánico. No existe en estos momentos ningún precio índice mundial para el algodón orgánico, mientras que el Indice A del Cotlook sí da una idea bastante acertada de las tendencias en los precios mundiales del algodón convencion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Definici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El algodón orgánico se define según las prácticas de producción. Más adelante en la cadena de procesamiento, hay que tener cuidado no sólo de separar el algodón orgánico del algodón convencional, sino además de garantizar que el procesamiento sea “amistoso” para con el medio ambiente. Sin embargo, el algodón orgánico también puede procesarse según el modo convencional y se puede vender el producto textil final como hecho de algodón orgán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l cultivo del algodón orgánico, no se permite el uso de fertilizantes y plaguicidas sintéticos. También está prohibido el uso de semillas de algodón biotec. Las semillas de algodón deben ser orgánicas o, de no poder conseguirlas de ningún modo, por lo menos no deben someterse a tratamientos con productos quím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objetivo de esas normas es mantener un entorno saludable. Esos métodos de cultivo tratan de reducir al mínimo las influencias negativas sobre la biodiversidad y, al propio tiempo, mantener la buena calidad de las tierras agrícolas, los lagos y los ríos. La rotación de cultivos y el empleo de fertilizantes animales o vegetales son requisitos para la producción de algodón orgánico. Se emplean también insectos útiles y el control biológico de las plagas y malezas, por ejemplo, trampas de feromonas y también desmalezado manual. El algodón orgánico se puede cosechar por medios manuales o mecánicos. El proceso de defoliación se inicia mediante la deshidratación o las heladas nocturn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existen normas internacionales para cultivar algodón orgánico. Sin embargo, hay normas jurídicas nacionales en varios países que rigen la producción certificada de ese tipo de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as normas jurídicas nacionales so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En la Unión Europea: Nr. 834/2007 (antes 2092/9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En Estados Unidos: Programa Nacional Orgánico NOP;</w:t>
      </w:r>
    </w:p>
    <w:p>
      <w:pPr>
        <w:pStyle w:val="Normal"/>
        <w:autoSpaceDE w:val="false"/>
        <w:jc w:val="both"/>
        <w:rPr>
          <w:rFonts w:ascii="Arial" w:hAnsi="Arial" w:cs="Arial"/>
        </w:rPr>
      </w:pPr>
      <w:r>
        <w:rPr>
          <w:rFonts w:cs="Arial" w:ascii="Arial" w:hAnsi="Arial"/>
        </w:rPr>
      </w:r>
    </w:p>
    <w:p>
      <w:pPr>
        <w:pStyle w:val="Normal"/>
        <w:autoSpaceDE w:val="false"/>
        <w:ind w:right="-5" w:hanging="0"/>
        <w:jc w:val="both"/>
        <w:rPr>
          <w:rFonts w:ascii="Arial" w:hAnsi="Arial" w:cs="Arial"/>
        </w:rPr>
      </w:pPr>
      <w:r>
        <w:rPr>
          <w:rFonts w:cs="Arial" w:ascii="Arial" w:hAnsi="Arial"/>
        </w:rPr>
        <w:t>o En Japón: Norma Agrícola Japonesa JAS;</w:t>
      </w:r>
    </w:p>
    <w:p>
      <w:pPr>
        <w:pStyle w:val="Normal"/>
        <w:autoSpaceDE w:val="false"/>
        <w:ind w:right="-5" w:hanging="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2">
                <wp:simplePos x="0" y="0"/>
                <wp:positionH relativeFrom="column">
                  <wp:posOffset>-635</wp:posOffset>
                </wp:positionH>
                <wp:positionV relativeFrom="paragraph">
                  <wp:posOffset>318135</wp:posOffset>
                </wp:positionV>
                <wp:extent cx="6793865" cy="403860"/>
                <wp:effectExtent l="5080" t="5080" r="5080" b="5080"/>
                <wp:wrapNone/>
                <wp:docPr id="13"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26.5pt;width:507.95pt;height:534.95pt" coordorigin="432,-4530" coordsize="10159,10699">
                <v:rect id="shape_0" fillcolor="#ffff99" stroked="t" o:allowincell="f" style="position:absolute;left:5030;top:-4530;width:635;height:10698;mso-wrap-style:none;v-text-anchor:middle;rotation:90">
                  <v:fill o:detectmouseclick="t" color2="#ff9900"/>
                  <v:stroke color="#ffcc00" weight="9360" joinstyle="miter" endcap="flat"/>
                  <w10:wrap type="none"/>
                </v:rect>
                <v:shape id="shape_0" fillcolor="#336699" stroked="f" o:allowincell="f" style="position:absolute;left:432;top:607;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ind w:right="-5" w:hanging="0"/>
        <w:jc w:val="both"/>
        <w:rPr>
          <w:rFonts w:ascii="Arial" w:hAnsi="Arial" w:cs="Arial"/>
        </w:rPr>
      </w:pPr>
      <w:r>
        <w:rPr>
          <w:rFonts w:cs="Arial" w:ascii="Arial" w:hAnsi="Arial"/>
        </w:rPr>
        <w:t>o En Canadá: Régimen Orgánico de Canadá;</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India está actualmente en vías de desarrollar sus propias norm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normas nacionales para la agricultura orgánica tienen vigencia hasta cuando se paga al productor. Hasta ese punto, todo está reglamentado detalladamente y descansa sobre sólidas bases jurídicas. El comprador de algodón puede buscar en la documentación comercial las normas apropiadas confirmadas por un órgano de certificación. No obstante, más adelante en la cadena de suministros, las cosas se complican mucho más cuando uno tiene que enfrentarse a toda una diversidad de sellos que no están sujetas a ningún requisito juríd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y diferentes organizaciones de certificación, tales como Ecocert de Francia, IMO de Suiza, Control Union de Países Bajos, One Cert de Estados Unidos, entre otras. El país donde se vende el producto final es el que define la norma orgánica obligatoria. Por ejemplo, si se va a enviar algodón sirio al mercado europeo, entonces es la Norma 834/2007 de la UE la de obligatorio cumplimi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4"/>
          <w:szCs w:val="24"/>
        </w:rPr>
      </w:pPr>
      <w:r>
        <w:rPr>
          <w:rFonts w:cs="Arial" w:ascii="Arial" w:hAnsi="Arial"/>
          <w:b/>
          <w:bCs/>
          <w:sz w:val="24"/>
          <w:szCs w:val="24"/>
        </w:rPr>
        <w:t>Desafí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Producir algodón orgánico es una decisión de largo alcance para el productor de algodón, ya que requiere un período de transición o conversión de 2 a 3 años. Además la agricultura ecológica requiere conocimientos expertos que permiten a los productores mantener intacto el ecosistema sin el empleo de productos químicos sintét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no tiene certificación oficial de algodón orgánico, el mercado no lo considera orgánico, con independencia de cuan estricto haya sido el cumplimiento del productor con todos los requisitos. El productor no encontrará comprador que importe algodón orgánico no certificado. Por lo tanto, éste deberá permitir que se inspeccione su plantación y que se certifique la calidad ecológica de su product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necesidad de contar con una certificación destaca un problema que seguirá vigente durante todo el procesamiento. Las principales diferencias entre el algodón convencional y el algodón orgánico tienen que ver con los métodos de cultivo. No hay diferencias en el producto en sí. Tampoco existe un clasificador de algodón experimentado ni un análisis de laboratorio capaz de reconocer si una muestra es de algodón orgánico o no orgánico. Otra dificultad más para los agricultores es el período de transición que dura de 2 a 3 años. Durante ese periodo, en el que se le pide al productor que cumpla con las normas orgánicas que requieren más mano de obra que el cultivo convencional, no se permite que el algodón en transición se venda como algodón orgánico certificado.</w:t>
      </w:r>
    </w:p>
    <w:p>
      <w:pPr>
        <w:pStyle w:val="Normal"/>
        <w:autoSpaceDE w:val="false"/>
        <w:jc w:val="both"/>
        <w:rPr>
          <w:rFonts w:ascii="Arial" w:hAnsi="Arial" w:cs="Arial"/>
        </w:rPr>
      </w:pPr>
      <w:r>
        <w:rPr>
          <w:rFonts w:cs="Arial" w:ascii="Arial" w:hAnsi="Arial"/>
        </w:rPr>
        <w:t>La producción de semilla orgánica también pudiera ser fuente de otros problemas. El material de semilla de algodón orgánico preferido por los agricultores pudiera escasear y hacerse más costoso con la creciente concentración de los productores convencionales en las semillas biotec. El factor costo sigue influyendo más adelante, ya que en cada etapa de procesamiento (cosecha, almacenamiento y desmotado) hay que hacer una separación estricta entre el algodón orgánico y el convencional, lo que entraña costos adicionales. Además, también hay que certificar continuamente en cada etapa de la cadena de valor agregado, y pagar por esa certificación. A pesar de ello, ese desafío probablemente lo enfrenten también todas las alternativas a la producción de algodón convencional, tales como el algodón de Comercio Justo, CmiA y otras.</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la Conferencia sobre Algodón Orgánico de la Bolsa de Algodón celebrada en Interlaken en 2009, se examinó la posibilidad de permitir también el uso de semillas biotec en la producción de algodón orgánico, lo que multiplicaría significativamente las posibilidades de producir algodón orgánico. Sin embargo, el algodón biotec no se adecua actualmente a los requisitos de la agricultura ecológica según lo dispuesto por la Federación Internacional de Movimientos de Agricultura Orgánica (IFOAM, por sus siglas en inglés), (1), el órgano rector a nivel mundial. </w:t>
      </w:r>
    </w:p>
    <w:p>
      <w:pPr>
        <w:pStyle w:val="Normal"/>
        <w:autoSpaceDE w:val="false"/>
        <w:jc w:val="both"/>
        <w:rPr>
          <w:rFonts w:ascii="Arial" w:hAnsi="Arial" w:cs="Arial"/>
        </w:rPr>
      </w:pPr>
      <w:r>
        <w:rPr>
          <w:rFonts w:cs="Arial" w:ascii="Arial" w:hAnsi="Arial"/>
        </w:rPr>
        <w:t>Tampoco se adecua el algodón biotec a las normas orgánicas nacionales. En vista del uso creciente de semillas de algodón biotec en todo el mundo, la producción de algodón orgánico pudiera enfrentar dificultades en cuanto a extenderse y a permanecer rentable bajo las normas nacionales actuales que rigen en algunos país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Conclusione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La producción de algodón orgánico es ya una parte sólidamente reconocida de la producción mundial de algodón, lo que verdaderamente ha dado qué pensar a la industria del cultivo del algodón convencional. Es una opción importante en las estrategias sostenibles en la cadena textil. No obstante, todavía queda por delante toda una gama de desafíos para los que la adopten, los productores y el sector textil.</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i/>
          <w:i/>
        </w:rPr>
      </w:pPr>
      <w:r>
        <w:rPr>
          <w:rFonts w:cs="Arial" w:ascii="Arial" w:hAnsi="Arial"/>
          <w:i/>
        </w:rPr>
        <w:t>[Se renuncia cualquier tipo de responsabilidad: la Secretaría del CCIA no respalda ni critica sistemas de producción y de comercialización como el sistema Fairtrade y el orgánico. Publicamos el presente artículo sólo con fines informativos. La Secretaría señala que la producción mundial de algodón orgánico sigue siendo exigua en comparación con la producción total mundial.]</w:t>
      </w:r>
    </w:p>
    <w:p>
      <w:pPr>
        <w:sectPr>
          <w:type w:val="continuous"/>
          <w:pgSz w:w="12240" w:h="15840"/>
          <w:pgMar w:left="800" w:right="740" w:gutter="0" w:header="0" w:top="953" w:footer="0" w:bottom="1059"/>
          <w:cols w:num="2" w:space="708" w:equalWidth="true" w:sep="false"/>
          <w:formProt w:val="false"/>
          <w:textDirection w:val="lrTb"/>
          <w:docGrid w:type="default" w:linePitch="360" w:charSpace="0"/>
        </w:sectPr>
      </w:pPr>
    </w:p>
    <w:p>
      <w:pPr>
        <w:pStyle w:val="Normal"/>
        <w:autoSpaceDE w:val="false"/>
        <w:ind w:left="2200" w:right="320" w:hanging="0"/>
        <w:jc w:val="both"/>
        <w:rPr>
          <w:rFonts w:ascii="Arial" w:hAnsi="Arial" w:cs="Arial"/>
          <w:i/>
          <w:i/>
        </w:rPr>
      </w:pPr>
      <w:r>
        <w:rPr>
          <w:rFonts w:cs="Arial" w:ascii="Arial" w:hAnsi="Arial"/>
          <w:i/>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0335</wp:posOffset>
                </wp:positionV>
                <wp:extent cx="6477000" cy="0"/>
                <wp:effectExtent l="0" t="5080" r="0" b="5080"/>
                <wp:wrapNone/>
                <wp:docPr id="1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5pt" to="509.95pt,11.05pt" stroked="t" o:allowincell="f" style="position:absolute">
                <v:stroke color="black" weight="9360" joinstyle="miter" endcap="flat"/>
                <v:fill o:detectmouseclick="t" on="false"/>
                <w10:wrap type="none"/>
              </v:line>
            </w:pict>
          </mc:Fallback>
        </mc:AlternateContent>
      </w:r>
    </w:p>
    <w:p>
      <w:pPr>
        <w:pStyle w:val="Normal"/>
        <w:autoSpaceDE w:val="false"/>
        <w:rPr/>
      </w:pPr>
      <w:r>
        <w:rPr>
          <w:rFonts w:cs="Arial" w:ascii="Arial" w:hAnsi="Arial"/>
          <w:b/>
          <w:bCs/>
          <w:sz w:val="28"/>
          <w:szCs w:val="28"/>
        </w:rPr>
        <w:t>R</w:t>
      </w:r>
      <w:r>
        <w:rPr>
          <w:rFonts w:cs="Arial" w:ascii="Arial" w:hAnsi="Arial"/>
          <w:b/>
          <w:bCs/>
        </w:rPr>
        <w:t>EFERENCIA:</w:t>
      </w:r>
    </w:p>
    <w:p>
      <w:pPr>
        <w:pStyle w:val="Normal"/>
        <w:autoSpaceDE w:val="false"/>
        <w:ind w:right="200" w:hanging="0"/>
        <w:rPr>
          <w:rFonts w:ascii="Arial" w:hAnsi="Arial" w:cs="Arial"/>
          <w:b/>
          <w:b/>
          <w:bCs/>
        </w:rPr>
      </w:pPr>
      <w:r>
        <w:rPr>
          <w:rFonts w:cs="Arial" w:ascii="Arial" w:hAnsi="Arial"/>
          <w:b/>
          <w:bCs/>
        </w:rPr>
      </w:r>
    </w:p>
    <w:p>
      <w:pPr>
        <w:pStyle w:val="Normal"/>
        <w:numPr>
          <w:ilvl w:val="0"/>
          <w:numId w:val="1"/>
        </w:numPr>
        <w:autoSpaceDE w:val="false"/>
        <w:ind w:left="720" w:right="200" w:hanging="360"/>
        <w:rPr>
          <w:rFonts w:ascii="Arial" w:hAnsi="Arial" w:cs="Arial"/>
          <w:b/>
          <w:b/>
          <w:bCs/>
          <w:sz w:val="16"/>
          <w:szCs w:val="16"/>
        </w:rPr>
      </w:pPr>
      <w:r>
        <w:rPr>
          <w:rFonts w:cs="Arial" w:ascii="Arial" w:hAnsi="Arial"/>
          <w:b/>
          <w:bCs/>
          <w:sz w:val="16"/>
          <w:szCs w:val="16"/>
        </w:rPr>
        <w:t xml:space="preserve">IFOAM  desarrollo un marco que estableció una tendencia en favor de los cultivos organicos que fue de gran importancia para la agricultura ecológica. </w:t>
      </w:r>
    </w:p>
    <w:p>
      <w:pPr>
        <w:pStyle w:val="Normal"/>
        <w:tabs>
          <w:tab w:val="clear" w:pos="708"/>
          <w:tab w:val="left" w:pos="4500" w:leader="none"/>
        </w:tabs>
        <w:autoSpaceDE w:val="false"/>
        <w:ind w:left="360" w:hanging="0"/>
        <w:rPr>
          <w:rFonts w:ascii="Arial" w:hAnsi="Arial" w:cs="Arial"/>
          <w:b/>
          <w:b/>
          <w:bCs/>
          <w:sz w:val="28"/>
          <w:szCs w:val="28"/>
        </w:rPr>
      </w:pPr>
      <w:r>
        <w:rPr>
          <w:rFonts w:cs="Arial" w:ascii="Arial" w:hAnsi="Arial"/>
          <w:b/>
          <w:bCs/>
          <w:sz w:val="28"/>
          <w:szCs w:val="28"/>
        </w:rPr>
        <w:tab/>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val="en-US" w:eastAsia="es-ES_tradnl"/>
        </w:rPr>
      </w:pPr>
      <w:r>
        <w:rPr>
          <w:rFonts w:cs="Arial" w:ascii="Arial" w:hAnsi="Arial"/>
          <w:b/>
          <w:bCs/>
          <w:sz w:val="32"/>
          <w:szCs w:val="32"/>
          <w:lang w:val="en-US" w:eastAsia="es-ES_tradnl"/>
        </w:rPr>
        <mc:AlternateContent>
          <mc:Choice Requires="wpg">
            <w:drawing>
              <wp:anchor behindDoc="1" distT="0" distB="0" distL="114935" distR="114935" simplePos="0" locked="0" layoutInCell="0" allowOverlap="1" relativeHeight="13">
                <wp:simplePos x="0" y="0"/>
                <wp:positionH relativeFrom="column">
                  <wp:posOffset>-64135</wp:posOffset>
                </wp:positionH>
                <wp:positionV relativeFrom="paragraph">
                  <wp:posOffset>356235</wp:posOffset>
                </wp:positionV>
                <wp:extent cx="6793865" cy="403860"/>
                <wp:effectExtent l="5080" t="5080" r="5080" b="5080"/>
                <wp:wrapNone/>
                <wp:docPr id="15"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6pt;margin-top:-223.5pt;width:507.95pt;height:534.95pt" coordorigin="332,-4470" coordsize="10159,10699">
                <v:rect id="shape_0" fillcolor="#ffff99" stroked="t" o:allowincell="f" style="position:absolute;left:4930;top:-4470;width:635;height:10698;mso-wrap-style:none;v-text-anchor:middle;rotation:90">
                  <v:fill o:detectmouseclick="t" color2="#ff9900"/>
                  <v:stroke color="#ffcc00" weight="9360" joinstyle="miter" endcap="flat"/>
                  <w10:wrap type="none"/>
                </v:rect>
                <v:shape id="shape_0" fillcolor="#336699" stroked="f" o:allowincell="f" style="position:absolute;left:332;top:667;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p>
    <w:sectPr>
      <w:type w:val="continuous"/>
      <w:pgSz w:w="12240" w:h="15840"/>
      <w:pgMar w:left="800" w:right="740" w:gutter="0" w:header="0" w:top="953" w:footer="0" w:bottom="10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8:53:00Z</dcterms:created>
  <dc:creator>Nombre de usuario</dc:creator>
  <dc:description/>
  <cp:keywords/>
  <dc:language>en-US</dc:language>
  <cp:lastModifiedBy>Nombre de usuario</cp:lastModifiedBy>
  <cp:lastPrinted>2008-07-22T13:24:00Z</cp:lastPrinted>
  <dcterms:modified xsi:type="dcterms:W3CDTF">2010-11-25T19:41:00Z</dcterms:modified>
  <cp:revision>6</cp:revision>
  <dc:subject/>
  <dc:title>Plantío óptimo: Base para altos rendimientos</dc:title>
</cp:coreProperties>
</file>